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Allegato D - OFFERTA TECNICA 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widowControl w:val="false"/>
        <w:spacing w:lineRule="exact" w:line="400" w:before="60" w:after="60"/>
        <w:jc w:val="left"/>
        <w:rPr>
          <w:rFonts w:cs="Arial"/>
          <w:b/>
          <w:b/>
          <w:sz w:val="30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CIG  </w:t>
      </w:r>
      <w:r>
        <w:rPr>
          <w:rFonts w:cs="Arial"/>
          <w:b/>
          <w:sz w:val="30"/>
          <w:szCs w:val="28"/>
        </w:rPr>
        <w:t>8969991EBA</w:t>
      </w:r>
    </w:p>
    <w:p>
      <w:pPr>
        <w:pStyle w:val="Normal"/>
        <w:rPr>
          <w:rFonts w:eastAsia="MS Mincho;ＭＳ 明朝" w:cs="Arial"/>
          <w:b/>
          <w:b/>
          <w:sz w:val="28"/>
          <w:szCs w:val="28"/>
        </w:rPr>
      </w:pPr>
      <w:r>
        <w:rPr>
          <w:rFonts w:eastAsia="MS Mincho;ＭＳ 明朝" w:cs="Arial"/>
          <w:b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Heading3"/>
        <w:shd w:fill="D9D9D9" w:val="clea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OFFERTA TECNICA </w:t>
      </w:r>
    </w:p>
    <w:p>
      <w:pPr>
        <w:pStyle w:val="Heading3"/>
        <w:shd w:fill="D9D9D9" w:val="clear"/>
        <w:rPr>
          <w:rFonts w:ascii="Univers Light;Univers Light" w:hAnsi="Univers Light;Univers Light" w:eastAsia="Garamond" w:cs="Garamond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OLIZZA RCA LIBRO MATRICOLA e Rischi diversi (A.R.D.)</w:t>
      </w:r>
    </w:p>
    <w:p>
      <w:pPr>
        <w:pStyle w:val="Heading6"/>
        <w:rPr/>
      </w:pPr>
      <w:r>
        <w:rPr/>
        <w:t>SERVIZI COMUNALI SP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IL SOTTOSCRITTO: 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eastAsia="MS Mincho;ＭＳ 明朝" w:cs="Times New Roman" w:ascii="Times New Roman" w:hAnsi="Times New Roman"/>
        </w:rPr>
        <w:t>NATO A ___________________________________________________ IL __________________</w:t>
      </w:r>
    </w:p>
    <w:p>
      <w:pPr>
        <w:pStyle w:val="Normal"/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ELLA SUA QUALITA’ DI 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ELLA SOCIETA’ ASSICURATRICE: (denominazione) ________________________________</w:t>
      </w:r>
    </w:p>
    <w:p>
      <w:pPr>
        <w:pStyle w:val="Normal"/>
        <w:spacing w:lineRule="auto" w:line="480"/>
        <w:rPr/>
      </w:pPr>
      <w:r>
        <w:rPr>
          <w:rFonts w:eastAsia="MS Mincho;ＭＳ 明朝" w:cs="Times New Roman" w:ascii="Times New Roman" w:hAnsi="Times New Roman"/>
        </w:rPr>
        <w:t>SEDE LEGALE: via _____________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.A.P. ________________CITTA’ __________________________________PROV.___________</w:t>
      </w:r>
    </w:p>
    <w:p>
      <w:pPr>
        <w:pStyle w:val="Normal"/>
        <w:spacing w:lineRule="auto" w:line="360"/>
        <w:rPr/>
      </w:pPr>
      <w:r>
        <w:rPr/>
        <w:t>CODICE FISCAL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2"/>
        <w:gridCol w:w="612"/>
      </w:tblGrid>
      <w:tr>
        <w:trPr>
          <w:trHeight w:val="5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PARTITA I.V.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1"/>
        <w:gridCol w:w="612"/>
        <w:gridCol w:w="612"/>
      </w:tblGrid>
      <w:tr>
        <w:trPr>
          <w:trHeight w:val="5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Di accettare integralmente il Capitolato Tecnico </w:t>
      </w:r>
      <w:r>
        <w:rPr>
          <w:rFonts w:cs="Times New Roman" w:ascii="Times New Roman" w:hAnsi="Times New Roman"/>
          <w:b/>
        </w:rPr>
        <w:t>RC AUTO LIBRO MATRICOLA E GARANZIE ACCESSORIE</w:t>
      </w:r>
      <w:r>
        <w:rPr>
          <w:rFonts w:cs="Times New Roman" w:ascii="Times New Roman" w:hAnsi="Times New Roman"/>
        </w:rPr>
        <w:t xml:space="preserve"> di gara per il quale intende presentare offerta e di proporre le </w:t>
      </w:r>
      <w:r>
        <w:rPr>
          <w:rFonts w:cs="Times New Roman" w:ascii="Times New Roman" w:hAnsi="Times New Roman"/>
          <w:b/>
          <w:u w:val="single"/>
        </w:rPr>
        <w:t xml:space="preserve">varianti </w:t>
      </w:r>
      <w:r>
        <w:rPr>
          <w:rFonts w:cs="Times New Roman" w:ascii="Times New Roman" w:hAnsi="Times New Roman"/>
        </w:rPr>
        <w:t>di seguito specificate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92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269"/>
        <w:gridCol w:w="2094"/>
        <w:gridCol w:w="1561"/>
      </w:tblGrid>
      <w:tr>
        <w:trPr>
          <w:trHeight w:val="567" w:hRule="atLeast"/>
          <w:cantSplit w:val="true"/>
        </w:trPr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MIGLIORIA ACCETTATA DALLA SOCIETÀ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BARRARE CON LA X L’OFFERTA FORMULATA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PUNTI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ASSEGNATI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bookmarkStart w:id="0" w:name="_Hlk7621704"/>
            <w:bookmarkEnd w:id="0"/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EZIONE I – RESPONSABILITA’ CIVILE AUTOVEICOL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MASSIMALI ASSICURA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Elevazione massimale per ogni singolo veicolo a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30.000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per sinistro con sotto limite d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€ 6.000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per sinistro per danni a cose ed animali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672465</wp:posOffset>
                      </wp:positionV>
                      <wp:extent cx="304800" cy="266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4pt;margin-top:52.95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EZIONE I – RESPONSABILITA’ CIVILE AUTOVEICOL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MASSIMALI ASSICURA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Elevazione massimale per ogni singolo veicolo a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40.000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per sinistro con sotto limite di €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7.000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per sinistro per danni a cose ed animal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(in alternativa a variante 1 che precede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447040</wp:posOffset>
                      </wp:positionV>
                      <wp:extent cx="304800" cy="2667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1pt;margin-top:35.2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EZIONE I – RESPONSABILITA’ CIVILE AUTOVEICOL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MASSIMALI ASSICURAT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levazione massimale per ogni singolo veicolo a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50.000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per sinistro con sotto limite di €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8.000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per sinistro per danni a cose ed animal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(in alternativa a variante 1 e 2 che precede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476885</wp:posOffset>
                      </wp:positionV>
                      <wp:extent cx="304800" cy="2667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15pt;margin-top:37.55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ART. 43 TUTELA GIUDIZIARI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levazione limite garantito come segue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0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per sinistro e per veicolo assicurato e d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€ 150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per annualità assicurativa per tutti i veicoli assicurati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04470</wp:posOffset>
                      </wp:positionV>
                      <wp:extent cx="304800" cy="2667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8pt;margin-top:16.1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ART. 43 TUTELA GIUDIZIARI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levazione limite garantito come segue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75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per sinistro e per veicolo assicurato e d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€ 250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per annualità assicurativa per tutti i veicoli assicurat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eastAsia="en-US"/>
              </w:rPr>
              <w:t>(in alternativa a variante 4 che precede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485775</wp:posOffset>
                      </wp:positionV>
                      <wp:extent cx="304800" cy="2667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4pt;margin-top:38.25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ABELLA LIMITI – SCOPERTI – FRANCHIGIE (LSF)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Ricorso terzi da incendio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levazione limite di indennizzo per sinistro ad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.000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251460</wp:posOffset>
                      </wp:positionV>
                      <wp:extent cx="304800" cy="2667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85pt;margin-top:19.8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ABELLA LIMITI – SCOPERTI – FRANCHIGIE (LSF)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Ricorso terzi da incendio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levazione limite di indennizzo per sinistro ad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€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.500.000,0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eastAsia="en-US"/>
              </w:rPr>
              <w:t>(in alternativa a variante 6 che precede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292100</wp:posOffset>
                      </wp:positionV>
                      <wp:extent cx="304800" cy="2667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15pt;margin-top:23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168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TABELLA LIMITI – SCOPERTI – FRANCHIGIE (LSF)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Traino, recupero e trasporto sino ad officina locale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levazione limite di indennizzo per sinistro d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1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ad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1.500,0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86715</wp:posOffset>
                      </wp:positionV>
                      <wp:extent cx="304800" cy="2667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25pt;margin-top:30.45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68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TABELLA LIMITI – SCOPERTI – FRANCHIGIE (LSF)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raino, recupero e trasporto sino ad officina locale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levazione limite di indennizzo per sinistro d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1.5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ad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2.000,0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eastAsia="en-US"/>
              </w:rPr>
              <w:t>(in alternativa a variante 8 che precede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86715</wp:posOffset>
                      </wp:positionV>
                      <wp:extent cx="304800" cy="2667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25pt;margin-top:30.45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168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TABELLA LIMITI – SCOPERTI – FRANCHIGIE (LSF)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raino, recupero e trasporto sino alla sede dell’assicurato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levazione limite di indennizzo per sinistro d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1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ad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1.500,0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32435</wp:posOffset>
                      </wp:positionV>
                      <wp:extent cx="304800" cy="2667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75pt;margin-top:34.05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68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TABELLA LIMITI – SCOPERTI – FRANCHIGIE (LSF)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raino, recupero e trasporto sino alla sede dell’assicurato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levazione limite di indennizzo per sinistro d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1.5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ad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2.000,0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eastAsia="en-US"/>
              </w:rPr>
              <w:t>(in alternativa a variante 10 che precede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432435</wp:posOffset>
                      </wp:positionV>
                      <wp:extent cx="304800" cy="2667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75pt;margin-top:34.05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ABELLA LIMITI – SCOPERTI – FRANCHIGIE (LSF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Cristalli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levazione limite di indennizzo per sinistro d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1.0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ad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1.500,0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228600</wp:posOffset>
                      </wp:positionV>
                      <wp:extent cx="304800" cy="2667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3pt;margin-top:18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ABELLA LIMITI – SCOPERTI – FRANCHIGIE (LSF)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Cristalli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Elevazione limite di indennizzo per sinistro d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1.50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ad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2.000,00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eastAsia="en-US"/>
              </w:rPr>
              <w:t>(in alternativa a variante 12 che precede)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271145</wp:posOffset>
                      </wp:positionV>
                      <wp:extent cx="304800" cy="2667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6pt;margin-top:21.35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ART.  29 FRANCHIGIA FISSA ED ASSOLUTA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Riduzione della franchigia fissa di € 500,00 ad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€ 250,00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53340</wp:posOffset>
                      </wp:positionV>
                      <wp:extent cx="304800" cy="2667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5pt;margin-top:4.2pt;width:23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uto" w:line="276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485824908"/>
      <w:bookmarkStart w:id="2" w:name="_Hlk485824908"/>
    </w:p>
    <w:p>
      <w:pPr>
        <w:pStyle w:val="Normal"/>
        <w:widowControl w:val="false"/>
        <w:tabs>
          <w:tab w:val="clear" w:pos="708"/>
          <w:tab w:val="left" w:pos="720" w:leader="none"/>
          <w:tab w:val="right" w:pos="3402" w:leader="dot"/>
        </w:tabs>
        <w:overflowPunct w:val="false"/>
        <w:autoSpaceDE w:val="false"/>
        <w:spacing w:lineRule="auto" w:line="276"/>
        <w:textAlignment w:val="baseline"/>
        <w:rPr/>
      </w:pPr>
      <w:bookmarkStart w:id="3" w:name="_Hlk485824908"/>
      <w:r>
        <w:rPr>
          <w:rFonts w:cs="Times New Roman" w:ascii="Times New Roman" w:hAnsi="Times New Roman"/>
        </w:rPr>
        <w:t>Il concorrente dichiara di accettare che, nel caso in cui provveda a barrare più opzioni della stessa variante quantitativa, la Stazione Appaltante terrà in considerazione l’offerta più favorevole</w:t>
      </w:r>
      <w:bookmarkEnd w:id="3"/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ind w:right="249" w:hanging="0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  <w:t xml:space="preserve">Il legale rappresentante dell’impresa singola o della delegataria in coassicurazione o della mandataria in R.t.i. </w:t>
            </w:r>
          </w:p>
          <w:p>
            <w:pPr>
              <w:pStyle w:val="Normal"/>
              <w:pBdr>
                <w:bottom w:val="single" w:sz="12" w:space="1" w:color="000000"/>
              </w:pBdr>
              <w:ind w:right="249" w:hanging="0"/>
              <w:rPr>
                <w:rFonts w:ascii="Times New Roman" w:hAnsi="Times New Roman" w:eastAsia="MS Mincho;ＭＳ 明朝" w:cs="Times New Roman"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ind w:left="151" w:hanging="0"/>
              <w:rPr/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  <w:t>Il legale rappresentante della coassicuratrice in coassicurazione o della mandante in R.t.i.</w:t>
            </w:r>
          </w:p>
          <w:p>
            <w:pPr>
              <w:pStyle w:val="Normal"/>
              <w:pBdr>
                <w:bottom w:val="single" w:sz="12" w:space="1" w:color="000000"/>
              </w:pBdr>
              <w:ind w:left="151" w:hanging="0"/>
              <w:rPr>
                <w:rFonts w:ascii="Times New Roman" w:hAnsi="Times New Roman" w:eastAsia="MS Mincho;ＭＳ 明朝" w:cs="Times New Roman"/>
                <w:i/>
                <w:i/>
                <w:iCs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ind w:left="151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151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  <w:p>
            <w:pPr>
              <w:pStyle w:val="Normal"/>
              <w:ind w:left="151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92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tabs>
          <w:tab w:val="clear" w:pos="708"/>
          <w:tab w:val="left" w:pos="292" w:leader="none"/>
        </w:tabs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La presente offerta deve essere firmata digitalmente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Univer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left"/>
      <w:rPr/>
    </w:pPr>
    <w:r>
      <w:rPr>
        <w:i/>
        <w:iCs/>
        <w:sz w:val="18"/>
        <w:szCs w:val="18"/>
      </w:rPr>
      <w:t>Modello di Offerta Tecnica polizza RC Auto Libro Matricola e Garanzie Accessorie – Servizi Comunali Spa</w:t>
    </w:r>
    <w:r>
      <w:rPr>
        <w:sz w:val="18"/>
        <w:szCs w:val="18"/>
      </w:rPr>
      <w:t xml:space="preserve">       Pag.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MS Mincho;ＭＳ 明朝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Times" w:hAnsi="CG Times" w:cs="CG Time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9D9D9" w:val="clear"/>
      <w:jc w:val="center"/>
      <w:outlineLvl w:val="5"/>
    </w:pPr>
    <w:rPr>
      <w:rFonts w:ascii="Times New Roman" w:hAnsi="Times New Roman" w:eastAsia="MS Mincho;ＭＳ 明朝" w:cs="Times New Roman"/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Univers" w:hAnsi="Univers" w:cs="Univers"/>
      <w:b w:val="false"/>
      <w:i w:val="false"/>
      <w:sz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Univers" w:hAnsi="Univers" w:cs="Univers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i/>
      <w:iCs/>
      <w:sz w:val="22"/>
      <w:szCs w:val="24"/>
    </w:rPr>
  </w:style>
  <w:style w:type="character" w:styleId="CorpotestoCarattere">
    <w:name w:val="Corpo testo Carattere"/>
    <w:qFormat/>
    <w:rPr>
      <w:rFonts w:ascii="Arial" w:hAnsi="Arial" w:eastAsia="MS Mincho;ＭＳ 明朝" w:cs="Arial"/>
      <w:i/>
      <w:iCs/>
      <w:szCs w:val="24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stoRientro15CarattereCarattere">
    <w:name w:val="Testo Rientro 1.5 Carattere Carattere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 w:val="44"/>
    </w:rPr>
  </w:style>
  <w:style w:type="paragraph" w:styleId="TextBody">
    <w:name w:val="Body Text"/>
    <w:basedOn w:val="Normal"/>
    <w:pPr/>
    <w:rPr>
      <w:rFonts w:eastAsia="MS Mincho;ＭＳ 明朝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0"/>
    </w:pPr>
    <w:rPr>
      <w:rFonts w:eastAsia="MS Mincho;ＭＳ 明朝"/>
    </w:rPr>
  </w:style>
  <w:style w:type="paragraph" w:styleId="Corpodeltesto2">
    <w:name w:val="Corpo del testo 2"/>
    <w:basedOn w:val="Normal"/>
    <w:qFormat/>
    <w:pPr/>
    <w:rPr>
      <w:i/>
      <w:iCs/>
      <w:sz w:val="22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360"/>
    </w:pPr>
    <w:rPr>
      <w:rFonts w:eastAsia="MS Mincho;ＭＳ 明朝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Heading1"/>
    <w:next w:val="Heading1"/>
    <w:qFormat/>
    <w:pPr>
      <w:numPr>
        <w:ilvl w:val="0"/>
        <w:numId w:val="0"/>
      </w:numPr>
      <w:tabs>
        <w:tab w:val="clear" w:pos="708"/>
        <w:tab w:val="right" w:pos="8468" w:leader="dot"/>
      </w:tabs>
      <w:spacing w:lineRule="auto" w:line="360"/>
      <w:outlineLvl w:val="9"/>
    </w:pPr>
    <w:rPr>
      <w:rFonts w:ascii="New York" w:hAnsi="New York" w:eastAsia="Times New Roman" w:cs="New York"/>
      <w:b/>
      <w:spacing w:val="-6"/>
      <w:sz w:val="22"/>
      <w:szCs w:val="20"/>
      <w:vertAlign w:val="subscript"/>
      <w:lang w:val="en-US" w:eastAsia="en-US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Times New Roman" w:hAnsi="Times New Roman" w:cs="Times New Roman"/>
      <w:sz w:val="22"/>
      <w:szCs w:val="20"/>
    </w:rPr>
  </w:style>
  <w:style w:type="paragraph" w:styleId="P86">
    <w:name w:val="p86"/>
    <w:basedOn w:val="Normal"/>
    <w:qFormat/>
    <w:pPr>
      <w:widowControl w:val="false"/>
      <w:tabs>
        <w:tab w:val="clear" w:pos="708"/>
        <w:tab w:val="left" w:pos="74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740" w:leader="none"/>
      </w:tabs>
      <w:ind w:left="700" w:hanging="0"/>
      <w:jc w:val="left"/>
    </w:pPr>
    <w:rPr>
      <w:rFonts w:ascii="Times New Roman" w:hAnsi="Times New Roman" w:cs="Times New Roman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  <w:jc w:val="left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Rientro15">
    <w:name w:val="Testo Rientro 1.5"/>
    <w:basedOn w:val="Normal"/>
    <w:qFormat/>
    <w:pPr>
      <w:tabs>
        <w:tab w:val="clear" w:pos="708"/>
        <w:tab w:val="left" w:pos="3645" w:leader="none"/>
      </w:tabs>
      <w:spacing w:lineRule="auto" w:line="264" w:before="180" w:after="120"/>
      <w:ind w:left="851" w:hanging="0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06:00Z</dcterms:created>
  <dc:creator>Alfredo Ferrari</dc:creator>
  <dc:description/>
  <cp:keywords/>
  <dc:language>en-US</dc:language>
  <cp:lastModifiedBy>Alessandra Sangalli</cp:lastModifiedBy>
  <cp:lastPrinted>2021-11-05T17:54:00Z</cp:lastPrinted>
  <dcterms:modified xsi:type="dcterms:W3CDTF">2021-11-08T08:25:00Z</dcterms:modified>
  <cp:revision>7</cp:revision>
  <dc:subject>Offerta Economica - MOD MOE</dc:subject>
  <dc:title>COMUNE DI BRESCIA - APPALTO PULIZIE</dc:title>
</cp:coreProperties>
</file>